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</w:t>
        <w:br/>
        <w:t>гражданскими служащими Территориального органа Федеральной службы государственной статистики по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период с 1 января 2013 года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</w:t>
        <w:br/>
        <w:t>государственных органов, утвержденным Указом Президента Российской Федерации от 8 июля 2013 г. №</w:t>
      </w:r>
      <w:r>
        <w:rPr>
          <w:b/>
          <w:lang w:val="en-US"/>
        </w:rPr>
        <w:t> </w:t>
      </w:r>
      <w:r>
        <w:rPr>
          <w:b/>
        </w:rPr>
        <w:t>6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1545"/>
        <w:gridCol w:w="1271"/>
        <w:gridCol w:w="1132"/>
        <w:gridCol w:w="1556"/>
        <w:gridCol w:w="848"/>
        <w:gridCol w:w="1069"/>
        <w:gridCol w:w="1244"/>
        <w:gridCol w:w="836"/>
        <w:gridCol w:w="1347"/>
        <w:gridCol w:w="1493"/>
        <w:gridCol w:w="1123"/>
        <w:gridCol w:w="1353"/>
      </w:tblGrid>
      <w:tr>
        <w:trPr>
          <w:tblHeader w:val="true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  <w:br/>
              <w:t xml:space="preserve">находящиеся в пользовании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  <w:r>
              <w:rPr>
                <w:b/>
                <w:sz w:val="20"/>
                <w:szCs w:val="20"/>
                <w:lang w:val="en-US"/>
              </w:rPr>
              <w:br/>
            </w: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  <w:br/>
              <w:t>(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</w:t>
              <w:br/>
              <w:t>объек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</w:t>
              <w:br/>
              <w:t>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0"/>
                <w:szCs w:val="20"/>
                <w:lang w:val="en-US"/>
              </w:rPr>
              <w:br/>
            </w: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b/>
                <w:sz w:val="20"/>
                <w:szCs w:val="20"/>
                <w:lang w:val="en-US"/>
              </w:rPr>
              <w:br/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ганов</w:t>
              <w:br/>
              <w:t>Владимир</w:t>
              <w:br/>
              <w:t>Александрови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05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займ (ипотек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инова</w:t>
              <w:br/>
              <w:t>Любовь</w:t>
              <w:br/>
              <w:t>Викторо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83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8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итонова</w:t>
              <w:br/>
              <w:t>Ольга</w:t>
              <w:br/>
              <w:t>Никола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43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25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ркун </w:t>
              <w:br/>
              <w:t xml:space="preserve">Сергей </w:t>
              <w:br/>
              <w:t>Иван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ФОРД-ФОКУС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23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01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гина</w:t>
              <w:br/>
              <w:t>Ирина</w:t>
              <w:br/>
              <w:t>Михайло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56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</w:t>
              <w:br/>
              <w:t>Владимир</w:t>
              <w:br/>
              <w:t>Валентинови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682.00 (в том числе доход от продажи  легкового автомобиля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 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5228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3/15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6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  <w:br/>
              <w:t>Анастасия</w:t>
              <w:br/>
              <w:t>Игор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7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ова</w:t>
              <w:br/>
              <w:t>Екатерина</w:t>
              <w:br/>
              <w:t>Евген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3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меева</w:t>
              <w:br/>
              <w:t>Анна</w:t>
              <w:br/>
              <w:t>Евген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33.00  (в том числе доход от продажи  легкового автомобиля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</w:t>
              <w:br/>
              <w:t>Галина</w:t>
              <w:br/>
              <w:t>Юр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8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LADA 111830</w:t>
            </w:r>
            <w:r>
              <w:rPr>
                <w:sz w:val="20"/>
                <w:szCs w:val="20"/>
              </w:rPr>
              <w:t xml:space="preserve"> 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655.00</w:t>
              <w:br/>
              <w:t>(в том числе иные доходы: возмещение расходов, от продажи земли, принятые на сохранение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82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  <w:br/>
              <w:t>Елена</w:t>
              <w:br/>
              <w:t>Игор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1091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5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10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ззаботнов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</w:t>
              <w:br/>
              <w:t>Геннад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02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6/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  <w:br/>
              <w:t>ВАЗ 21083</w:t>
              <w:br/>
              <w:t>инди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5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  <w:br/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а</w:t>
              <w:br/>
              <w:t>Ольга</w:t>
              <w:br/>
              <w:t>Геннад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</w:t>
              <w:br/>
              <w:t xml:space="preserve">специалист </w:t>
              <w:br/>
              <w:t>2 разря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54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ренев</w:t>
              <w:br/>
              <w:t>Александр</w:t>
              <w:br/>
              <w:t>Юр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11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67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ьков </w:t>
              <w:br/>
              <w:t xml:space="preserve">Алексей </w:t>
              <w:br/>
              <w:t>Виктор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</w:t>
              <w:br/>
              <w:t>специалист-экспе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63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ца</w:t>
              <w:br/>
              <w:t>Елена</w:t>
              <w:br/>
              <w:t>Евген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83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48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  <w:br/>
              <w:t xml:space="preserve">Ольга </w:t>
              <w:br/>
              <w:t>Юр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40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ицына</w:t>
              <w:br/>
              <w:t xml:space="preserve">Наталья </w:t>
              <w:br/>
              <w:t>Юр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8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ронычева</w:t>
              <w:br/>
              <w:t>Галина</w:t>
              <w:br/>
              <w:t>Витал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24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  <w:br/>
              <w:t>ВАЗ 21099</w:t>
              <w:br/>
              <w:t>инди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зина</w:t>
              <w:br/>
              <w:t>Светлана</w:t>
              <w:br/>
              <w:t>Алексе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83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6296.00</w:t>
              <w:br/>
              <w:t>(в том числе доход от продажи недвижимого имущества, легкового автомобиля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м </w:t>
              <w:br/>
              <w:t>Ирина</w:t>
              <w:br/>
              <w:t>Роман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4116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GRAND</w:t>
            </w:r>
            <w:r>
              <w:rPr>
                <w:sz w:val="20"/>
                <w:szCs w:val="20"/>
              </w:rPr>
              <w:t xml:space="preserve">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45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вина</w:t>
              <w:br/>
              <w:t>Галина</w:t>
              <w:br/>
              <w:t>Алексе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8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гова</w:t>
              <w:br/>
              <w:t>Надежда</w:t>
              <w:br/>
              <w:t>Никола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86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</w:t>
              <w:br/>
              <w:t>Ольга</w:t>
              <w:br/>
              <w:t>Романо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042.00</w:t>
              <w:br/>
              <w:t xml:space="preserve">(в том числе доход от продажи недви-жимого </w:t>
              <w:br/>
              <w:t xml:space="preserve">имущества)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80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3/5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ык</w:t>
              <w:br/>
              <w:t>Елена</w:t>
              <w:br/>
              <w:t>Иван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10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</w:t>
              <w:br/>
              <w:t>инди</w:t>
            </w:r>
            <w:r>
              <w:rPr>
                <w:sz w:val="20"/>
              </w:rPr>
              <w:t>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08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огентова</w:t>
              <w:br/>
              <w:t>Людмила</w:t>
              <w:br/>
              <w:t>Викто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3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гень</w:t>
              <w:br/>
              <w:t>Людмила</w:t>
              <w:br/>
              <w:t>Серге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55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енкова</w:t>
              <w:br/>
              <w:t>Татьяна</w:t>
              <w:br/>
              <w:t>Анатол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85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  <w:br/>
              <w:t>автомобил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ЛАДА 212140 инди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  <w:br/>
              <w:t>Ольга</w:t>
              <w:br/>
              <w:t>Валентино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20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6/2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антьева</w:t>
              <w:br/>
              <w:t>Людмила</w:t>
              <w:br/>
              <w:t>Иван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22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44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никова</w:t>
              <w:br/>
              <w:t>Елена</w:t>
              <w:br/>
              <w:t>Юр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21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  <w:br/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  <w:br/>
              <w:t>инди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2353.00 (в том числе доход от продажи недвижи-мого </w:t>
              <w:br/>
              <w:t>имущества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асян</w:t>
              <w:br/>
              <w:t>Лариса</w:t>
              <w:br/>
              <w:t>Юр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7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а</w:t>
              <w:br/>
              <w:t>Ирина</w:t>
              <w:br/>
              <w:t>Юрьев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Э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23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79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мкина</w:t>
              <w:br/>
              <w:t>Светлана</w:t>
              <w:br/>
              <w:t>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81.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чугина</w:t>
              <w:br/>
              <w:t xml:space="preserve">Марина </w:t>
              <w:br/>
              <w:t>Олег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46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79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7:00Z</dcterms:created>
  <dc:creator>Kapkina</dc:creator>
  <dc:description/>
  <cp:keywords/>
  <dc:language>en-US</dc:language>
  <cp:lastModifiedBy>Лапин Александр Николаевич</cp:lastModifiedBy>
  <cp:lastPrinted>2014-04-29T10:56:00Z</cp:lastPrinted>
  <dcterms:modified xsi:type="dcterms:W3CDTF">2018-10-26T06:54:00Z</dcterms:modified>
  <cp:revision>16</cp:revision>
  <dc:subject/>
  <dc:title>Э Л Е К Т Р О Н Н А Я  П О Ч Т А</dc:title>
</cp:coreProperties>
</file>